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"/>
        <w:ind w:left="4962" w:right="9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right="-1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17" w:right="0" w:hanging="0"/>
        <w:jc w:val="left"/>
        <w:rPr/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5.</w:t>
      </w:r>
      <w:r>
        <w:rPr>
          <w:b/>
          <w:sz w:val="24"/>
          <w:szCs w:val="24"/>
        </w:rPr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Фазы заболевания: </w:t>
      </w:r>
      <w:r>
        <w:rPr/>
        <w:t>острое состояние (в течение 28  дней или  менее после возникновения характерных симптомов)</w:t>
      </w:r>
    </w:p>
    <w:p>
      <w:pPr>
        <w:pStyle w:val="Normal"/>
        <w:ind w:left="360" w:right="-166" w:hanging="0"/>
        <w:rPr/>
      </w:pPr>
      <w:r>
        <w:rPr>
          <w:b/>
        </w:rPr>
        <w:t>Стадии заболевания:</w:t>
        <w:tab/>
      </w:r>
      <w:r>
        <w:rPr/>
        <w:t>первое обращение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: 3,4 уровень, кардиологический и терапевтический профиль коек</w:t>
      </w:r>
    </w:p>
    <w:p>
      <w:pPr>
        <w:pStyle w:val="Normal"/>
        <w:ind w:left="360" w:right="-166" w:hanging="0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66" w:hanging="0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4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/>
      </w:pPr>
      <w:r>
        <w:rPr/>
        <w:t>Набор диагнозов по МКБ-10</w:t>
        <w:tab/>
      </w:r>
    </w:p>
    <w:tbl>
      <w:tblPr>
        <w:tblW w:w="10427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379"/>
        <w:gridCol w:w="2693"/>
        <w:gridCol w:w="3402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I20.0 Нестабильная стенокард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4 Острый субэндокардиальный инфаркт миока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1.9  Острый инфаркт миокарда неуточн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50 % больных с этими кодами МКБ-10 включает модель пациента в стандарте стационарной медицинской помощи при  инфаркте миокарда с подъемом сегмента ST электрокардиограммы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2</w:t>
            </w:r>
            <w:r>
              <w:rPr>
                <w:i/>
                <w:sz w:val="20"/>
                <w:lang w:val="en-US"/>
              </w:rPr>
              <w:t xml:space="preserve">  </w:t>
            </w:r>
            <w:r>
              <w:rPr>
                <w:i/>
                <w:sz w:val="20"/>
              </w:rPr>
              <w:t>Повторный инфаркт миока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нестабильной стенокардии и инфаркта миокарда без подъема сегмента ST электрокардиограммы</w:t>
        <w:tab/>
        <w:tab/>
      </w:r>
    </w:p>
    <w:tbl>
      <w:tblPr>
        <w:tblW w:w="1056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5750"/>
        <w:gridCol w:w="1701"/>
        <w:gridCol w:w="1559"/>
      </w:tblGrid>
      <w:tr>
        <w:trPr>
          <w:tblHeader w:val="true"/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131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01.015.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терапевта(кардиолога) 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01.039.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9.05.199.0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исследование уровня тропо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6.06.04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12.06.01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Вассермана (R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люор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2. Перечень медицинских работ и услуг для лечения больных с нестабильной стенокардией и острым инфарктом миокарда без подъема сегмента ST электрокардиограммы в течении 14</w:t>
      </w:r>
      <w:r>
        <w:rPr/>
        <w:t xml:space="preserve"> суток </w:t>
      </w:r>
    </w:p>
    <w:tbl>
      <w:tblPr>
        <w:tblW w:w="109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812"/>
        <w:gridCol w:w="1843"/>
        <w:gridCol w:w="1559"/>
        <w:gridCol w:w="45"/>
      </w:tblGrid>
      <w:tr>
        <w:trPr>
          <w:tblHeader w:val="true"/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%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терапевта (кардиолога) повторный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0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 лечебной физкультуры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01.023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невропатолога первичный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7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цедуры сестринского ухода за больными старческого возраста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реанимационным больным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4.07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 Лабораторные методы исследования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тромбинового (тромбопластинового) времени в крови или в плазме (Определение М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25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2.002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мерение артериального давления на периферических артериях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1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артерий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 Немедикаментозные методы профилактики, лечения и реабилитации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ая терапия при патологии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19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13.31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амоу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лизких уходу за тяжелобо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кола для больных с сердечной недостаточ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4"/>
              </w:rPr>
              <w:t>B04.015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кола для больных с 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автомобиле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вертолето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медицинского персонала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left="851" w:hanging="0"/>
        <w:jc w:val="center"/>
        <w:rPr/>
      </w:pPr>
      <w:r>
        <w:rPr>
          <w:b/>
        </w:rPr>
        <w:t>3. Перечень групп непатентованных наименований лекарственных средств для стационарного лечения больных нестабильной стенокардией и острым инфарктом миокарда без подъема сегмента ST электрокардиограммы из расчета среднего срока госпитализации 14</w:t>
      </w:r>
      <w:r>
        <w:rPr/>
        <w:t xml:space="preserve"> суток</w:t>
      </w:r>
    </w:p>
    <w:tbl>
      <w:tblPr>
        <w:tblW w:w="11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276"/>
        <w:gridCol w:w="992"/>
        <w:gridCol w:w="103"/>
      </w:tblGrid>
      <w:tr>
        <w:trPr>
          <w:tblHeader w:val="true"/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ин, 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нтанил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таблетки, покрытые кишечнорастворим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раствор для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ая кислота таблетки, покрытые кишечнорастворимой пленочн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арин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натрия раствор для внутривенного и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оксапарин натрия раствор для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0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р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увастат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  <w:r>
              <w:rPr>
                <w:rFonts w:eastAsia="MS Mincho;ＭＳ 明朝"/>
                <w:sz w:val="22"/>
                <w:szCs w:val="22"/>
              </w:rPr>
              <w:t xml:space="preserve">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орбида мононитрат таблетки пролонгирован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сорбида </w:t>
            </w:r>
            <w:r>
              <w:rPr>
                <w:rFonts w:eastAsia="MS Mincho;ＭＳ 明朝"/>
                <w:sz w:val="22"/>
                <w:szCs w:val="22"/>
              </w:rPr>
              <w:t>динитрат концентрат для приготовления раствора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center"/>
              <w:rPr>
                <w:rFonts w:ascii="Times New Roman" w:hAnsi="Times New Roman" w:eastAsia="MS Mincho;ＭＳ 明朝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i/>
                <w:i/>
                <w:sz w:val="22"/>
                <w:szCs w:val="22"/>
              </w:rPr>
            </w:pPr>
            <w:r>
              <w:rPr>
                <w:rFonts w:eastAsia="MS Mincho;ＭＳ 明朝" w:cs="Times New Roman"/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и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фен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ло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2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веди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/>
                <w:bCs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иодаро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иодаро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60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/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/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 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Декстран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а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 раствор для внутривенного и внутримышечного вве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 растворитель для приготовления лекарственных форм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 аэрозоль подъязычный доз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он-йод раствор для местного и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епам раствор для 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 раствор для наружного примен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мина сульф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пери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и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а пе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а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тро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азе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нефр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курония бро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Спиронолактон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2"/>
                <w:szCs w:val="20"/>
              </w:rPr>
              <w:t>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та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т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о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лэф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пер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Инсулин растворимый (человеческий генно-инженерный)</w:t>
              <w:tab/>
              <w:t>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Т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клопр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фил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опурин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идрохлоротиазид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фор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тироксин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(III) гидроксид полимальтоз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гидроксида сахароз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ал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Пропранолол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ы, не включенные в перечень ЖВНЛС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Ацетилсалициловая кислота + магнил гид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Норфлокса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Бромдигодрохлорфенилбензодиазе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етамизол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алия хлорид + кальция хлорида гексагидрат + магния хлорида гексагидрат + натрия гидрокарбонат + натрия хлорид +повидон 8 ты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Гликлази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Дилтиаз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,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</w:tbl>
    <w:p>
      <w:pPr>
        <w:pStyle w:val="Normal"/>
        <w:ind w:right="10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26" w:hanging="0"/>
        <w:rPr/>
      </w:pPr>
      <w:r>
        <w:rPr>
          <w:sz w:val="22"/>
          <w:szCs w:val="22"/>
        </w:rPr>
        <w:t>При назначении в менее 100% случае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4. Перечень изделий медицинского назначения (включая импланты, эндопротезы и т.д.), не входящих в состав и стоимость предоставляемых работ и услуг.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5"/>
        <w:gridCol w:w="6093"/>
        <w:gridCol w:w="286"/>
        <w:gridCol w:w="1527"/>
        <w:gridCol w:w="316"/>
        <w:gridCol w:w="1417"/>
      </w:tblGrid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уп.)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8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Дополнительный список расходных материалов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 для ЭК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ка одноразовая на завязках (трехслойная)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мкости пластиковы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-перфузор 50 м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ники трехходовы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шт. 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приемник прикроватний с клапаном и сливом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ля инфузомат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регулирования направления инфузионных потоков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с иглой 50 м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одноразовый для ЭК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не стерильная хирургическая 250 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г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инфузионная для вливания в малые вены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b/>
      <w:bCs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54:00Z</dcterms:created>
  <dc:creator>Admin</dc:creator>
  <dc:description/>
  <cp:keywords/>
  <dc:language>en-US</dc:language>
  <cp:lastModifiedBy>Пришвина</cp:lastModifiedBy>
  <dcterms:modified xsi:type="dcterms:W3CDTF">2012-07-26T13:04:00Z</dcterms:modified>
  <cp:revision>3</cp:revision>
  <dc:subject/>
  <dc:title>КСГ: 44</dc:title>
</cp:coreProperties>
</file>